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 xml:space="preserve">MINISTERUL PUBLIC 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Parchetul de pe lângă Înalta Curte de Casaţie şi Justiţi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o-RO"/>
        </w:rPr>
        <w:t>Bucureşti, str. B-dul Libertăţii nr. 12-14, sector 5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>Domnule/ Doamnă Procuror Şef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Prin prezenta formulez o cerere conform Legii nr. 544/2001 privind liberul acces la informaţiile de interes public. Doresc să primesc următoarele informaţii de interes public </w:t>
      </w:r>
      <w:r>
        <w:rPr>
          <w:i/>
          <w:iCs/>
          <w:sz w:val="24"/>
          <w:szCs w:val="24"/>
          <w:lang w:eastAsia="ro-RO"/>
        </w:rPr>
        <w:t>(petentul este rugat să enumere cât mai concret documentele sau</w:t>
      </w:r>
      <w:r>
        <w:rPr>
          <w:sz w:val="24"/>
          <w:szCs w:val="24"/>
          <w:lang w:eastAsia="ro-RO"/>
        </w:rPr>
        <w:t xml:space="preserve"> </w:t>
      </w:r>
      <w:r>
        <w:rPr>
          <w:i/>
          <w:iCs/>
          <w:sz w:val="24"/>
          <w:szCs w:val="24"/>
          <w:lang w:eastAsia="ro-RO"/>
        </w:rPr>
        <w:t>informaţiile solicitate):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o-RO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  <w:t>Doresc ca informaţiile solicitate sa îmi fie furnizate, in format electronic, la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  <w:lang w:eastAsia="ro-RO"/>
        </w:rPr>
        <w:t>următoarea adresa de e-mail (opţional):……..…………………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  <w:lang w:eastAsia="ro-RO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eastAsia="ro-RO"/>
        </w:rPr>
        <w:t>Data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  <w:t>…………………………                                                                            ………………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  <w:t>(semnătura petentului)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  <w:lang w:eastAsia="ro-RO"/>
        </w:rPr>
        <w:t>Numele şi prenumele petentului …………………………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  <w:t>Adresa…………………………………………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eastAsia="ro-RO"/>
        </w:rPr>
      </w:pPr>
      <w:r>
        <w:rPr>
          <w:i/>
          <w:iCs/>
          <w:sz w:val="24"/>
          <w:szCs w:val="24"/>
          <w:lang w:eastAsia="ro-RO"/>
        </w:rPr>
        <w:t>Telefon (opţional) 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eastAsia="ro-RO"/>
        </w:rPr>
        <w:t>Fax (opţional) 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OMÂNIA, Bucureşti, Bd. Libertăţii nr.12-14, sector 5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efon 021.319.38.08  Fax 021.311.61.31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www.mpublic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lang w:val="es-ES" w:eastAsia="es-ES"/>
      </w:rPr>
      <w:drawing>
        <wp:inline distT="0" distB="0" distL="0" distR="0">
          <wp:extent cx="56197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ROMÂNIA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ERUL PUBLIC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ARCHETUL DE PE LÂNGĂ ÎNALTA CURTE DE CASAŢIE ŞI JUSTIŢIE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Biroul de informare publică şi relaţii cu presa</w:t>
    </w:r>
  </w:p>
  <w:p>
    <w:pPr>
      <w:pStyle w:val="Head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24:00Z</dcterms:created>
  <dc:creator>toader_anca</dc:creator>
  <dc:description/>
  <cp:keywords/>
  <dc:language>en-US</dc:language>
  <cp:lastModifiedBy>matei_anamaria</cp:lastModifiedBy>
  <cp:lastPrinted>2011-06-06T18:08:00Z</cp:lastPrinted>
  <dcterms:modified xsi:type="dcterms:W3CDTF">2012-02-23T11:33:00Z</dcterms:modified>
  <cp:revision>36</cp:revision>
  <dc:subject/>
  <dc:title/>
</cp:coreProperties>
</file>